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640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11"/>
        <w:spacing w:lineRule="exac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0.07.2014</w:t>
        <w:tab/>
        <w:t>№ 5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4.05.2009 № 60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споря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 от 14.05.2009 № 60 «О представлении и рассмотрении документов для предоставления субсидий из областного бюджета на развитие животноводства» (с изменениями, внесенными распоряжениями департамента от 17.07.2009 № 86, от 04.09.2009   № 123, от 11.11.2009 № 146, от 16.04.2010 № 32, от 26.05.2010 № 50, от 17.09.2010 № 88, от 26.04.2011 № 32, от 10.11.2011 № 81, от 29.12.2011 № 96, от 02.05.2012 № 18, от 02.05.2012  № 19, от 19.11.2012 № 56, от 25.04.2013   № 24, от 19.12.2013 № 89, от 16.06.2014  № 45), утвердив изменения в Регламенте представления и рассмотрения документов для предоставления субсидий из областного бюджета на развитие животноводства согласно приложению (далее – Изменения в Регламенте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через десять дней со дня его официального опубликования, но не ранее дня вступления в силу постановления Правительства Кировской области  «О внесении изменения в постановление Правительства Кировской области от 25.03.2008 № 126/90» («О предоставлении в 2008 – 2015 годах субсидий из областного бюджета на развитие животноводства»), утверждающего соответствующие изменения. При этом действие пункта 2 Изменения в Регламенте распространяется на отношения, возникшие с 16.06.201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И.о. главы департамента                                                                                Е.А.Софро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6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6298ECF6149D2505EC0701A410E4F703D6CB94ABAFA2F1540EC89823489917n3v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2:00Z</dcterms:created>
  <dc:creator>Администратор</dc:creator>
  <dc:description/>
  <cp:keywords/>
  <dc:language>en-US</dc:language>
  <cp:lastModifiedBy>Людмила В. Карпова</cp:lastModifiedBy>
  <cp:lastPrinted>2014-07-08T15:53:00Z</cp:lastPrinted>
  <dcterms:modified xsi:type="dcterms:W3CDTF">2014-07-11T05:08:00Z</dcterms:modified>
  <cp:revision>3</cp:revision>
  <dc:subject/>
  <dc:title> </dc:title>
</cp:coreProperties>
</file>